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96493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87021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10546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90378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4916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97267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00407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38903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06032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30345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74051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67718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07061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31242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20600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97376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10907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84903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79778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2990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35696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1713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