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357490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80036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62505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554281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659462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4325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