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870609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089633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741615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9843094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52132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