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3274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31321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82006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010252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88992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09089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28676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89095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9499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41266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5987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143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4209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33099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7947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06035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61344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57284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2099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08471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66678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20366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33127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72380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00338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