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91076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14030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80169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17442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51389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141428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60391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