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386795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00477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043059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