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4121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427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122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458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