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3457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624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6429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390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