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443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542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128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828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