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Look driver is deprecated (does not work with current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, and will be remov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Look version: Uses the OpenLook widgets to implemen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penLook lacks a pane widget, resizing (vile) window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y. Still, if you are running olwm or olvwm, you might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version so that xvile will look the sa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ation, you may look at the makefile or config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You 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systems it seems to be sometimes necessary (?) to have X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, ksh, and bash.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3 2010/04/11 14:57:00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