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15145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82318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56073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