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2}{?ListOfLists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 list of lists. Is true if \arg{Lists} is a list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} is the concatenation of these lists. \arg{ListOf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-possibly- part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