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in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unsigned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 The \arg{flags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wise \emph{or} specifying the Prolog target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chars}.  Prolog typ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, \const{PL_CODE_LI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HAR_LIST}. 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T}, \const{REP_UTF8} or \const{REP_MB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, \arg{chars} is assumed 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unsigned in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unsigned in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unsigned in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unsigned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signed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  Here is an example exploi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