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, blank-node properties (i.e.\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identifier) are reused if they result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ple-set. Two descriptions are shared if thei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same.  This means they should produc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process arbitrary large RD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used th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rm{process_rdf(+File, +BaseURI, :OnTriples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is still recognised for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