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288017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3177388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