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timers Lesson 7: Using internal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timer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timer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timer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timers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timer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ing primitives we saw until now allow the processes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s. This is good, but sometimes, you want the sam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eriodically. Think of a system based on a group of proces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some adaptability to this system, you shouldn't hard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but have the members send a message to a coordinato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 some dynamism to your system since new members can joi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o have a process leaving the system, you can imagine an "un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metric to the "register" one. But how will you deal with fail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a process leaves without being given the ability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have the members re-register periodicall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can detect the processes which didn't do so since a wh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in GRAS, we need some more functions: gras_timer_rep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specify a periodic action and gras_timer_delay() allow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one once a given delay expires. gras_timer_cancel_dela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imer_cancel_repeat() allow to remove already declared timers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unction without argument nor result (&lt;tt&gt;void my_action(void)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}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imers are not prehemptive. They will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y are ready. Instead, they get served when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handle() (and they are served before incoming messag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owing timers to run in parallel to the callbacks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to the user code, which would have to protect data with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vel of complexity I really don't want for user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several running entities, simply run several process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intro_model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timers_use Putting timer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hange the client of our example so that it send an hell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alf second to the server. Then we will add a delayed action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later in charge of stopping every processes. For this to wor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ed to add a global to the server too, containing the socket b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erver (to send messages) and a boolean indicating whethe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r not, just like we did on the server side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tour_globals. Here is the resulting glob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7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ien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ient_data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repetitive action in charge of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ient_do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client_do_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r is installed the following way. You simply tell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d its period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timer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timer_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nstalling this is not harder. You tell the action to unsched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at which it was desinstalled (so that the same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at different intervals, and each of them be des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7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timer_cancel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timer_cancel_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delayed action in charge of stopping everything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f-explanatory at this point. It could be cancell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using gras_timer_cancel_delay(), which accept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rguments than gras_timer_cancel_repe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7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ient_do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client_do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hould change the client main function to adap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as you can see in the recapp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timers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7-timer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7-timer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