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4U (Simgrid for you) is the next interface of SimGrid, expected to be released with SimGri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t's in a very preliminary state so far,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nd report any interface glitches that you see. B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 that the interface will be modified until its fin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apt your cod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llows the Doxygen syntax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it should remain read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efgroup s4u_examples S4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ingroup s4u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rief Find the S4U example fitting your need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s4u_ex_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basics Basics of SimGri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actors:&lt;/b&gt; @ref examples/s4u/actor-create/s4u_actor-create.cp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create/s4u_actor-create_d.xm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start your actors to populate you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Token ring:&lt;/b&gt; @ref examples/s4u/app-token-ring/s4u_app-token-ring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implement a classical communication pattern, where a token is exchanged along a ring to reac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aster Workers:&lt;/b&gt; @ref examples/s4u/app-masterworker/s4u_app-masterworker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good old example, where one Master process has a bunch of task to dispatch to a set of several Wo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ors Acting on 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b&gt;Creating actors&lt;/b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create/s4u_actor-creat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ctors are started from the deployment XML file, but they exist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Suspend and Resume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suspend/s4u_actor-suspend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be suspended and resumed during their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@ref suspend and @ref resum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Kill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kill/s4u_actor-kill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forcefully stop other actors with the @ref kil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igrating Actor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or-migration/s4u_actor-migration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ors can move or be moved from a host to another with the @ref migr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s4u_ex_synchro Inter-Actor Synchr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Mutex: &lt;/b&gt; @ref examples/s4u/mutex/s4u_mutex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how to use simgrid::s4u::Mutex synchronizat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4u_ex_actions Following Workload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how to run trace-driven simulations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want to test an algorithm or protocol that only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events. For example, many P2P protocols reac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but do nothing if there is no such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situations, you should write your protocol in C++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that you want to play onto your protocol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Declare a function handling each type of th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, register them using @ref xbt_replay_action_regi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, and then ru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either have one trace file containing all your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per simulated process: the former may be easi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the second is more efficient on very large traces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tesh files in the example directori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Communication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ions-comm/s4u_actions-comm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asynchronous send/receive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I/O replay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f examples/s4u/actions-storage/s4u_actions-storage.cp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s a set of event handlers reproducing classic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 (open, read, 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ions-comm/s4u_actions-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ions-storage/s4u_actions-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_actor-cre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create/s4u_actor-create_d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kill/s4u_actor-kil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migration/s4u_actor-migr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ctor-suspend/s4u_actor-suspe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token-ring/s4u_app-token-rin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app-masterworker/s4u_app-masterwork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 examples/s4u/mutex/s4u_mute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