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niting_two_triangles_page Uniting two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union two neighboring triangles (cells) b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unite two triangle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&lt;b&gt;Un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&lt;/b&gt; item or click &lt;em&gt;"Union of two triangles"&lt;/em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Union of two triangle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sha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onoftwotriangl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nter the ID of the required edge in the \b Edge  field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ge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ting_two_triangles1.png "The selected triang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uniting_two_triangles2.png "The union of two triangl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uniting_two_triangles "Uniting Two Triangle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