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dd_point_on_edge_operation_page Add Point on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&lt;b&gt;Add Point on Edge&lt;/b&gt; in the &lt;b&gt;Main Menu&lt;/b&gt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pair - &gt; Add Point on Edg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splits an edge in tw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e (by length or by parameter) and a value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point on edge (for example val =0.5; m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This operation is available in &lt;b&gt;OCC Viewer&lt;/b&gt;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DivideEdge(Shape, EdgeID,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yParameter), &lt;/em&gt; where \em Shape is a shape which contains an 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vided, \em EdgeID is the ID of the edge to be divided, if it 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ape is an edge, \em Value is a paramter on the edg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\em IsByParameter if it is True then Value is the edg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[0:1] otherwise it is a part of the length of the edg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: full length of the e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Edge + 1 value setting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ccording to one of the selec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pair8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67.png "The initial ed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mage168.png "The edge split in two segment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add_point_on_edge "Repairing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