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imating_pag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nimatdef.jpg "Example of Animation presentations for deformed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\b Post-Pro module you can generate real-time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n comparison with sweeping, animations ar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frames, displaying field presentations generated on \b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of your field. So, the frame display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created on the base of the first timestamp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 and the frame displaying the field present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e of the last timestamp will end it. In sweeping &lt;b&gt;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lt;/b&gt; timestamp is used for it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imation of several fields &lt;b&gt;Parallel Anim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animations simultaneously, while &lt;b&gt;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&lt;/b&gt; will display them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e case of &lt;b&gt;Parallel Animation&lt;/b&gt; you can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resentations for each of the selected fields. Thi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that the number of timestamps &gt; 1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nim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or &lt;b&gt;Successive Aimation&lt;/b&gt; the kind of pres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selected fields, which means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eld from the list.  It is also necessary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tamps &gt; 0 and the number of components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slider_page functionality also allows to creat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every time stamp of the field. This i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user-friendly, implementation of animation 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generate an Anim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ight-click on the field in the Object Brow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pop-up menu select \b Parallel or &lt;b&gt;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nim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Animation dialog box is destined for management of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&lt;b&gt;Setup Animation&lt;/b&gt; button. The follow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et the parameters of your ani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tupanima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&lt;b&gt;Use range of time stamps&lt;/b&gt; check box allows to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tamps, which will be used for generating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tupanimat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&lt;b&gt;Use sequence of time stamps&lt;/b&gt; check box all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s, which will be used for generating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\b Fields: list of field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\b Properties: Here you can adjust properties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the \b type of field presentations, which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an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properties of the &lt;b&gt;Scalar Bar&lt;/b&gt; (\ref scalar_map_page "see also"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just additional \b properties of the selected type of field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OK to validate your parameters. You will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Animation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&lt;b&gt;Generate frames&lt;/b&gt; button to generate the fr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 based on the parameters adjusted in &lt;b&gt;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&lt;/b&gt;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Running animation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\b Animation dialog box there are several butto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ement and running you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u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Running&lt;/b&gt; your animation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viou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Previous&lt;/b&gt; frame (time step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x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Next&lt;/b&gt; frame (time step)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egin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To the beginning&lt;/b&gt; of the animation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b&gt;To the end&lt;/b&gt; of the animation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Additional options of the anim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&lt;b&gt;increase/decrease&lt;/b&gt; the speed of your anima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Speed wheel \b Up/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eed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ycled animation&lt;/b&gt; check box: this option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d animation of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e proportional timing&lt;/b&gt; check box: this option allows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 with proportional periods of time between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depending on the time st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ean memory at each frame&lt;/b&gt; - this option allows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&lt;b&gt;Save animation to AVI file&lt;/b&gt; works only if there is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2yuv utility installed on your computer. If this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missing, the check-box will not be selectable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\b mjpegtool package, which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jpeg.sourceforge.net/.  Run "which jpeg2yuv"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has been installed and the path to it was proper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variable. If not, you need to activate \b mjpeg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location in the variable PATH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as follows: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{INSTALL_ROOT}/mjpegtools-1.8.0/bin:$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ave Animation&lt;/b&gt; - saves changes made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If you have already published a study and press &lt;b&gt;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&lt;/b&gt; again you get another animation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ublish to Study&lt;/b&gt; - saves your animation in the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