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iewing_meshes_overview_page Viewing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After definition of algorithms and hypotheses a new mesh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 Browser. Right-click on it and select \b Comput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 will be automatically displayed in the &lt;b&gt;VTK 3D Viewer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click &lt;b&gt;Display only&lt;/b&gt; to hide all other obje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VTK 3D Viewer&lt;/b&gt; is described in detail in the documentation on &lt;b&gt;GUI modul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After the mesh has appeared in the Viewer, you can selec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click and  get information about it,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parameters and access to other useful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ing on the selected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ialo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ide all&lt;/b&gt; - allows to hide all objects in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Update&lt;/b&gt; - refreshes the presentation of your me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rowser, applying all recent change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mesh_infos_page "Mesh Infos" -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mes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esh_element_info_anchor "Mesh Element Info" - provide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elected element of the mesh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numbering_page "Numbering"  - allows to display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ll meshing elements or nodes composing your me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display_mode_page "Display Mode" - allows to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frame, Shading and Nodes present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display_entity_page "Display Entity" - allow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, Edges or bot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Orientation of faces&lt;/b&gt; - shows vectors of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 of the selected mesh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olors / Size&lt;/b&gt; - allows to select color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ransparency_page "Transparency" - allow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of mesh eleme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lipping_page "Clipping" - allows to create cross-sections of the selected objec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quality_page "Controls" -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various information about mesh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ide&lt;/b&gt; - allows to hide the selected mesh from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ow Only&lt;/b&gt; -allows to display only the selected mesh, hiding all other from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ump view&lt;/b&gt; - exports an object from the viewer in bmp, png, jpg or jpeg image forma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hange background&lt;/b&gt; - allows to redefine the background color. By default it is black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