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ction_opeartion_p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 \b Section operation in the &lt;b&gt;Main Menu&lt;/b&gt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Boolean - &gt; Sec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creates the section between 2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ny \b GEOM_Object (EDGE or W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Section(s1, s2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2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sectio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usesn1.png "The initial shap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ectionsn.png "The resulting ob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section "Boolea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