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viewing_3d_presentations_page Viewing 3D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newly created presentation is displayed in the &lt;b&gt;VTK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&lt;/b&gt;. &lt;b&gt;VTK 3D Viewer&lt;/b&gt; is described in detai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GUI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n existing presentation, right-click on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rowser and select \b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viewing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-click on the Presentation gives access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viewing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All parameters are context-sensitive: NOT al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 and NOT all properties can be set for a certa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Hide all&lt;/b&gt; - allows to hide all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dit&lt;/b&gt; - allows to return to the menu, where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reated and change it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anchor filter_by_scalars_anchor &lt;b&gt;Filter by Scalars&lt;/b&gt; -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only the cells with values that fit into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calar Rang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viewing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log box, check in &lt;b&gt;Filter by scalar range&lt;/b&gt; box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nd the maximum values for the &lt;b&gt;Scalar Rang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viewing4.p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anchor rename_anchor &lt;b&gt;Rename&lt;/b&gt; - allows to rename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py&lt;/b&gt; - allows to create a copy of the pres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ubfolder (time stamp) in the Object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Values Labeling&lt;/b&gt; allows to display value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or nodes of a 3D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values_labeling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labeling_parameters_anc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Labeling Parameters&lt;/b&gt; allows to change such labeling parameters as font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abeling_parameter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Hide&lt;/b&gt; - allows to hide the selected present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selected in the Object Browser, &lt;b&gt;Hide&lt;/b&gt;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how&lt;/b&gt;, which allows to display the selected pres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Show Only&lt;/b&gt; - allows to display only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, hiding all other from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Hide Scalar Bar&lt;/b&gt;/&lt;b&gt;Show Scalar Bar&lt;/b&gt; - allows to show/hide the scala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3d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Representation&lt;/b&gt; - allows to switch among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types.\n\n\image html viewing10.p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Points&lt;/b&gt; \image html viewing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Surface&lt;/b&gt; \image html viewing6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Wireframe&lt;/b&gt; \image html viewing7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Insideframe&lt;/b&gt; - displays the wires lying within the object \image html viewing8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Surfaceframe&lt;/b&gt; - displays wires and cells lying on the object surface \image html viewing9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Feature edges&lt;/b&gt; - shows the contour of the object \image html viewing1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Shrink&lt;/b&gt; \image html viewing1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Shading on&lt;/b&gt; - colors the object in a realistic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aling its geometry, for example, by applying shadow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regions; used together with \b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Shading off&lt;/b&gt; - colors the object basing only on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2D Quadratic&lt;/b&gt; - allows to choose how the quadrat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sualized: as straight lines or as arcs of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quadratic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b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Opacity - allows to set the value of opa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 between 0 (transparent) and 100 (opa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For a \ref gauss_points_presentations_page "Gauss Poi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, displayed using &lt;b&gt;Point Sprites&lt;/b&gt; or &lt;b&gt;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&lt;/b&gt; \ref primitive_types_page "primitives",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llows switching between transparent and opaque m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s are drawn in the opaque mode if the opacity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% and in the transparent mode if the opacity is lower tha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that they become invisible when the opacity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%).\n\n \image html viewing1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Line Width&lt;/b&gt; - allows to set the width of line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s of the presentation between 1 (thin) and 100 (thick).\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 html line_width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Shrink Factor&lt;/b&gt; - allows to set the shrink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 to be used in \b Shrink mode. Possible value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20 and 100, the default value is 80.\n\n \imag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ink_facto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Edge Color&lt;/b&gt; - allows to set the color of line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ges of the presentation displayed in SurfaceFra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translate_presentation_page "Translate Presentation" -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the presentation along coordinat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lipping_page "Clipping Planes" - allow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section views of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sweeping_page "Sweep" - allows to display pseudo-an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ump view&lt;/b&gt; - exports an object from the viewer in bmp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 or jpeg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hange Background&lt;/b&gt; - allows to change the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View Operations&lt;/b&gt; checkbox - shows or hides the VTK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 The information about the VTK viewer functionali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documentation on the GUI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Recording operations&lt;/b&gt; checkbox - shows or hides butt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ref recording_page "Record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nu items are added when the 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the Object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b Delete - removes the presentation from the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Refresh - updates the presentation in the VTK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Find - activates &lt;b&gt; Find Tool&lt;/b&gt; describ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GUI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several presentations of the same object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m simultaneously,  which might be impossible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located at the same place. To solve this problem, righ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ewer and select &lt;b&gt;Arrange Actors&lt;/b&gt; in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rangeactor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b Auto mode you specify along which \b Axis an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lative Distance&lt;/b&gt; the presentations should be li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rangeactors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b Manual mode you set the coordinates for each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several presentations at the same time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position of their scalar bars. To avoid this, check &lt;b&gt;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Bars&lt;/b&gt; radio button  in the &lt;b&gt;Preferences -&gt; Post-Pro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Bar&lt;/b&gt;. A separate scalar bar will be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may wish to merge the scalar bar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calar bar for all presentations. To do this, selec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or fields in the object browser, right-click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-up menu select &lt;b&gt;Merge Scalar Rang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separate bars and scales for each module select &lt;b&gt;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Range&lt;/b&gt; from the s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