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play_mode_pa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tion is relevant for viewing 3D objects. Wireframe m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only  edges of the object, while its she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Shading mode means that the shells are filled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hange the display mode right-click on this geometr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 and from the pop-up menu select &lt;b&gt;Display mo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&lt;/b&gt; or &lt;b&gt;Shad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g.setDisplayMode(ID, Shor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p_mode1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Wirefram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/disp_mode2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ding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t is possible to show the direction of edg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For this, choose in the context menu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isplay mode -&gt; Show Edge Direction&lt;/b&gt;, or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all objects in the current view via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View -&gt; Display Mode -&gt; Show/Hide Edge Direc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ors_m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Vectors Mode (Show Edge Direction)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g.setVectorsMode(ID, Bool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nge_disp_mode "Changing Displa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