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themes_page Th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Theme dialog is used for customization of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 To open it, select in the Main menu &lt;b&gt;View -&gt; Theme 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em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oose a predefined color scheme in the li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dit your custom color scheme using the control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Quick button allows to apply color change made in one pos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itions using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em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ont group allows to edit the default font used in Salome men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Lines group allows to apply dashing to Salome elemen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Widgets rounding&lt;/b&gt; allows to round corners of Sal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define their paramet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andle allows to define parameters of the hand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Widget effect &lt;/b&gt; allows to apply special effects to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