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multi_rotation_operation_page Multi R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o produce a &lt;b&gt;Multi Rotation&lt;/b&gt; in the &lt;b&gt;Main Menu&lt;/b&gt;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Operations - &gt; Transformation - &gt; Multi Rotation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is operation creates several geometrical objects rotat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dimensions basing on the initial geometric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e \b Result will be one or several \b GEOM_Objects (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o produce a &lt;b&gt;Simple Multi Rotation&lt;/b&gt; (in one dimension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efine a \b Shape to be rotated, an \b Axis of rota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umber of Times&lt;/b&gt; the shape must be rotated. &lt;b&gt;Rotation Angle&lt;/b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2*PI/Nb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ultiRotate1D(Shape, Axis, NbTimes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1 shape + 1 vector for direction + 1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et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&lt;b&gt;NB!&lt;/b&gt; There is another way to execute a Multi-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which is currently accessible only via TUI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geompy.MakeMultiRotation1D(Shape, Dir, Point, NbTimes)&lt;/em&gt; which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, but the Axis is defined  by direction an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neo-mrot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ulti_rotation1d1.png "The initial obj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ulti_rotation1d2.png "The result of a simple multi-rot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Double Multi Rotation&lt;/b&gt; (in two dimensions) rotate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Object around the given \b Axis on the given \b Angle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umber of Times&lt;/b&gt; and multi-translates each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Translation direction passes through the center of gra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tated shape and its projection on the rotation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Reverse checkbox allows to set the direction of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ultiRotate2D(Shape, Axis, Angle, NbTimes1, Step, NbTimes2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1 shape + 1 vector for direction + 1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 value (repetition) + 1 step value + 1 value (repet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B!&lt;/b&gt; There is another way to execute a Double Multi-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, which is currently accessible only via TUI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geompy.MakeMultiRotation2D(Shape, Dir, Point, Angle, nbtimes1, Step,nbtimes2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rks in the sam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Axis is defined  by direction an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neo-mrot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ulti_rotation2d1.png "The initial obj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ulti_rotation2d2.png "The result of a double multi-rot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&lt;b&gt;TUI Scripts&lt;/b&gt; provide you with useful examples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multi_rotation "Transformation Oper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