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mporting_med_objects_page Import/Export 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urces of \ref med_object_page "MED object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and other SALOME components publishing them 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load MED objects from other component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Browser, use context menu item &lt;b&gt;Import Structu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whole MED structure, &lt;b&gt;Import Field&lt;/b&gt;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 and &lt;b&gt;Import TimeStamp&lt;/b&gt; to import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MED objects directly from the componen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blished. Usually this is MED component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 which creates  MED objects as a result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 If you have just opened your study from a hdf,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yet loaded. In this case the items &lt;b&gt;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&lt;/b&gt; and &lt;b&gt;Import TimeStamp&lt;/b&gt; will not be access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of any component from an opened hdf you can use &lt;b&gt;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ata&lt;/b&gt; command, accessible via the context men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target component in the Object Browser.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is loaded  this item will disappear.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possessing their own GUI is loa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the component GUI. The data of MED compon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uring the activation of Post-Pro GUI,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rom MED to Post-Pro rather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import a MED fil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 File menu choose &lt;b&gt;Import -&gt; MED File&lt;/b&gt; or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\b Post-Pro object in the Object Browser and select &lt;b&gt;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lt;/b&gt; option. After it you will see a standard dialog bo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d choose *.med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portfromfi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choice click \b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&lt;b&gt;Use Build Progress&lt;/b&gt; is checked in &lt;b&gt;Post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nd MED Import Preferences&lt;/b&gt;, you will be able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ntaining in the file will be buil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mported MED object will be immediate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rowser and it will be loaded and built as set in the \b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uildprogres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all&lt;/b&gt; - when this option is checked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ll data necessary for processing of the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at once&lt;/b&gt; - when this option is checked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perations until the MED file is fu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lose dialog at finish&lt;/b&gt; - when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closed after loading of the selected MED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, it allows to monitor the build proc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mport progress&lt;/b&gt; - allows to choose what items exact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t loading. By default everything is checked i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rectangles show the progress of the respective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ue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entities&lt;/b&gt; - displays the rate at which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ad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fields&lt;/b&gt; - when this option is checked,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matically at lo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min/max&lt;/b&gt; - parses time stamps at loading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nd the lowest valu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Groups&lt;/b&gt; - builds groups and families at load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ime - shows the &lt;b&gt;Elapsed time&lt;/b&gt; spent by the application 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export a MED fil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top level of MED object in the Object Browser and select &lt;b&gt;Export to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&lt;/b&gt; option. When you do so you will see a standard dialog box where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change the name of the exported M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portmedfi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file export click &lt;b&gt;Sav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