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illet1d_operation_page Fillet 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creates fillets on the corners of a &lt;b&gt;Wire with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couple of edges connected with a vertex, where 1D fille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, have to lie in the sam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illet1d_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a \b Fillet 1D in the &lt;b&gt;Main Menu&lt;/b&gt;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rations - &gt; Transformation - &gt; Fillet 1D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&lt;b&gt;Wire with planar Edges&lt;/b&gt; to create a fillet on, select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 on this wire in the OCC Viewer and define the \b Radius of the Fi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Note: This Operation Works for the Wires with &lt;b&gt;Planar Edges&lt;/b&gt;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UI Command:&lt;/b&gt; &lt;em&gt;geompy.MakeFillet1D(Shape, R, ListVertexes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 + empty list or several vertexes + 1 value (Fillet radi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illet1d_1.png "Filleted W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fillet1d "Transformation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