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871143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98382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6718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