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59627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906545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