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508730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387992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