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03721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33751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