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87989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11077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