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087042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7450977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