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-stylesheet href="http://xslt.fourthought.com/docbook_html1.xslt" type="text/xsl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="http://docbook.org/docbook/xml/4.0/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4Suite release not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rstname&gt;Uche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urname&gt;Ogbuji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ffil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rgname&gt;&lt;ulink url="http://Fourthought.com"&gt;Fourthought, Inc.&lt;/ulink&gt;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&lt;email&gt;uche.ogbuji@fourthought.com&lt;/email&gt;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ffil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galnot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This document can be freely translated and distributed. It's released under the &lt;ulink url="http://www.linuxdoc.org/manifesto.html"&gt;LDP License&lt;/ulink&gt;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legalnot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word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&gt;4Suite Server&lt;/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&gt;release&lt;/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keyword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Changes from 4Suite 0.11.0 and 0.11.1a1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Unfortunately, core structural changes in this release mean that you  must completely remove the FtServer directory in your Python installation and drop and re-create all databases (by running "4ss_manager init").  You may use "4ss_manager backup" and "4ss_manager restore" to migrate all your data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Changes from 4Suite 0.11.1 and 0.12.0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Unfortunately, again there were many core stuctural changes between these two releases.  You will want to remove your old installation, including binary files, and installed python files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rder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Combined Packages - Probably the largest change is what used to be refered to as 4Suite Server is no included in the package called 4Suite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Consolidated installation directies - Now, all files (including data and executable scripts) are installed under the Ft directory. 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cDomlette - is no much more stable and support mutation interfaces.  It is the prefered domlette in the entire 4Suite architecture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Many other bug fixes and optimizations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order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artic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