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09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7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07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3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3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78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43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88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3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09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3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1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18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97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39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41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25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