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164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714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834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515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869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894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898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840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907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311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665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565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336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