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24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6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46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96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68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039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84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488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596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74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83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21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14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