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612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176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595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7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48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086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940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464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827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466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880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309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016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68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988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