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605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665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161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86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614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069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577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264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492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737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935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550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01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56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9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902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98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