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594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806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846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229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905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611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313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586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483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19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92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120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390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706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005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