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44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192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748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329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56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51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394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75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538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13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314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32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68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