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96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582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727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915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016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323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062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466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804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349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887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927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871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