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999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17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10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9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0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29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32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229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39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458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244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83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199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9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74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29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25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