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598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2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392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066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26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47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66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774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534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289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085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76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59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282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928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