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56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47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177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90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882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499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3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33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88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536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02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4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19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348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562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