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53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50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143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474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971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58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02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55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99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19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69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2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67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89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2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