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83945843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8192217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4839954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49053069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6557272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7908211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7472979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0529485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87506664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62331762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14320036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81276850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30438985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60669685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89626384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7972580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4006040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1790090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8334330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42468642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48133981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8971395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66824121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3912049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6751908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405666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