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0357200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8408297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8821091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233570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1493100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8128191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9931026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9606959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5224475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1323265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2721429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1902619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1464386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6726769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9418906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7553572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2925162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8718959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9807689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3610950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7061703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660646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0583460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8421453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6420513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86238247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0414065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8466585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5562483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7115090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2296517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3835713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6263817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0621798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1044021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882615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8170607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7574328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0668507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8458921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3836781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6591751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