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898939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8989394"/>
      <w:bookmarkStart w:id="1" w:name="__Fieldmark__0_137898939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37898939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378989394"/>
      <w:bookmarkStart w:id="3" w:name="__Fieldmark__1_137898939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