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39536033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0554500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3166499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9836412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3156422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0478770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8113899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3475348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12525561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7095448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1258434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0980023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