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matlab_itpp Conversion table between IT++ syntax and Matlab/Oct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ovide a conversion table between Matlab/Octave and IT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on operations.  This table is primarily intended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from Matlab/Octave programming to IT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, capital letters (A,B,...) denote matrices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(a,b,...) denote vectors or scalars.  In the Matlab/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all vectors are assumed to be column vecto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/Octave does distinguish between column and row vector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dexing in  IT++ starts at 0, whereas indexing in Matlab starts a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(0)                                 // 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k-1)                               // a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k-1,l-1)                           // A(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 and matrix algeb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_mult(a,b)                       // a.*b</w:t>
      </w:r>
    </w:p>
    <w:p>
      <w:pPr>
        <w:pStyle w:val="PreformattedText"/>
        <w:bidi w:val="0"/>
        <w:spacing w:before="0" w:after="0"/>
        <w:jc w:val="left"/>
        <w:rPr/>
      </w:pPr>
      <w:r>
        <w:rPr/>
        <w:t>a*b                                  // a.'*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_mult(conj(a),b)                 // a'.*b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;                                 // 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;                                 // A-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*B;                                 // A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_mul(A,B)                        // A.*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_div(A,B)                        // A.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\b;                                 // ls_solve_od(A,b);    (assuming the system is overdeterm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_col(k-1)                       // A(:,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_row(k-1)                       // A(k,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(k-1,l-1,alpha);                // A(k,l)=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col(k-1,a);                    // A(:,k)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row(k-1,a);                    // A(k,:)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ranspose()                        // A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ermitian_transpose()              //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(n,n)                           // zeros(n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_c(n,n)                         // complex(zeros(n,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pace(alpha,beta,n)               // linspace(alpha,bet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