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test Test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rules how the functionality of the IT++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hould be verified. In the \c `tests' subdirectory te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. All functionality should be tested using thes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est_file The Te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new IT++ module/class should be accompanied with a test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ile is an implementation in C++ that tests the function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/class or a group of functions/classes called modu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ile should test relevant parameter settings and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 to guarantee correct functionality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/functions. The test files should be maintained us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updated whenever new functionality is added to the IT++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file should print relevant data to a standard output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verify the functionality. All relevant paramet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file should be placed in the \c `tests' sub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a name ending with &lt;tt&gt;`_test.cpp'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eference_file The Referen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 test file named &lt;tt&gt;`module_test.cpp'&lt;/tt&gt;.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d &lt;tt&gt;`module_test.ref'&lt;/tt&gt; should accompany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reference file contains a reference printout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generated when running the test program. The refere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maintained using version control and upda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esting_using_make Testing IT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compile and execute all test programs from \c `tes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make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ilation of the IT++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