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uthors IT++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dmins Project Ad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ny Ottosson &lt;tonyottosson (at) users.sourceforge.net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am Piątyszek &lt;ediap (at) users.sourceforge.net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velopers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ohan Bergman &lt;emwjohb (at) users.sourceforge.ne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åkan Eriksson &lt;hakanbe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mas Eriksson &lt;thomases2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ål Frenger &lt;frenger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drik Huss &lt;frehu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ik G. Larsson &lt;erik_g_larsson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rad Sanderson &lt;conrad_s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on Wood &lt;sgwoodjr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tired Retire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omas Le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ers P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bias Ri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nas Samuel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ributor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ancois Ca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bigniew Długaszewski (\re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ddy F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jorn Furu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nneth Hilm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ter Kl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ister Nor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y P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ante Sig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ik S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bias Tynderfel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istributors Distribution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umar Appaiah &lt;akumar (at) ee.iitm.ac.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debian.org/"&gt;Debian GNU/Linux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ünter Dannoritzer &lt;dannori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opensuse.org/"&gt;openSUS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kus Dittrich &lt;markusle (at) gentoo.or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gentoo.org/"&gt;Gentoo Linux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 Hill &lt;edhill (at) users.sourceforge.ne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fedoraproject.org/wiki/Extras/"&gt;Fedora Extras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- &lt;a href="http://newcom.ismb.it/"&gt;Newcom&lt;/a&gt;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