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s_guid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redefin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cala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defin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rra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andom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andom_vec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eterministic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ignal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imer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file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is the core of \c IT++ and it contains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thematics with scalars, vectors, and matrices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the aspects of the \c itbase library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most important things you need to know in order to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. Once you are more familiar with the \c itbase library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reference manual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defined_types Pre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calar_types Predefined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tandard C++ types e.g. \c char, \c short, \c int, \c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uble, \c float, and \c long \c long, the following type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 IT+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&lt;double&gt;: Contains real and imaginary parts of type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in: Used for binary (0,1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types Prepared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an in principle be of arbitrary type (that suppor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), since the general vector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&lt;TYPE&gt; is templated. However, the most commonly used vecto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. These predefined vect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ec: Basic vector type containing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vec: Vector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vec: Vector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vec: Vector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vec: Vector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vector class is used to define the specialized cla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vec class is actually a \c Vec&lt;double&gt;. We urge you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lasses instead of \c Vec&lt;TYPE&gt;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types Prepared Matri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atrix class is called \c Mat&lt;TYPE&gt;. These predefi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: Basic matrix type contain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: Matrix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: Matrix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mat: Matrix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at: Matrix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ector, the general matrix class is used to define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bove. The \c mat class is thus a \c Mat&lt;double&gt;. We urg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efined classes instead of \c Mat&lt;TYPE&gt;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vectors Us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 in \c IT++ are very similar. We therefore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vector class in detail and then briefly explai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atrice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efining_vectors Defining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ontaining elements of type \c double is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not assign a size (memory) to the vector. To as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the vector we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size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parameter in the \c set_size call (\c true or \c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 want to copy the contents of the old data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ized one, or not. This may be useful when down-sizing a ve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not. It is also equival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length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set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a declared vector (or matrix) is not cleared (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ndefined). To clear a vector we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zer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vector with one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o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trieve the length (size) of a vecto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length(my_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 values to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a = "0 0.7 5 9.3";        // that is a = [0 0.7 5 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b = "0:5";                // that is b = [0 1 2 3 4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c = "3:2.5:13";           // that is c = [3 5.5 8 10.5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d = "1:3:5,0:2:4";        // that is d = [1 3 5 0 2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e("1.2,3.4,5.6");          // that is e = [1.2 3.4 5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("1.0 2.0 3.0 4.0");      // that is f = [1.0 2.0 3.0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f;                         // that is g is a copy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a space character separates the vector elements. Whe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ing a specific vector elem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 number \a i. Vector elements are numbered such that \a 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rst element. It is also possible to use square bracke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r a vector ar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ft(3);   // a vector containing the first 3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ight(2);  // a vector containing the last 2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d(1,2);  // a vector containing the 2 elements starting with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2,4);      // a vector containing all elements from a(2) to 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ctor called \a index_list containing indexes (\a ive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gives a vector containing all elements in index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index_lis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\c bvec called e.g. \a bin_list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bin_list); // this gives a vector containing all elements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for which bin_list(i) equ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linspace(0,1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c index_list = "3 5 2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ec bin_list = "1 0 1 0 1 0 1 0 1 0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(index_list) = " &lt;&lt; a(index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.get(bin_list) = " &lt;&lt; a.get(bin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0 0.1 0.2 0.3 0.4 0.5 0.6 0.7 0.8 0.9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ex_list) = [0.3 0.5 0.2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in_list) = [0.0 0.2 0.4 0.6 0.8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manipulation Vect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listing of the most common vector manipulatio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All examples are given for an \c ivec denoted \a my_iv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will work for other vecto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righ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_ivec.shift_right("10 4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"10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eplace_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lace part of vector from position (10) with the vector "11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_ivec.replace_mid(10,"11 13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element at index (10), making vector size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de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sert element at index (10), making vector size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ins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plits vector at pos (10). Returns first part, keep second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first_part = my_ivec.spl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m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ply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mult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vidide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div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, -,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+ my_ivec2;  // Addi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+ 10;         // Addi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- my_ivec2;  // Subtrac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- 10;         // Subtrac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* 10;         // Multiplica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/ 10;         // Divis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=, -=, *=, /=, 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= my_ivec;  // Addition of vectors (a = a+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+= 10; // Addi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= my_ivec;  // Subtraction of vectors (a = a-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-= 10; // Subtrac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*= 10; // Multiplica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/= 10; // Divs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|= a;  // Element wis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oncat(my_ivec1, my_ivec2);  // concatenation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converters Vect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e.g an \c ivec to a \c vec we can write some 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vec = \c to_vec(my_ivec). 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s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functions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unctions that operate on vectors. Some 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x, \c max_index, \c min, \c min_index, \c product, \c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geometric_mean, \c mean, \c median, \c norm, \c round, \c vari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eil_i, \c floor_i, \c round_i, \c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functions that generate different kinds of vect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inspace, \c ones_b, \c ones_c, \c ones_i, \c ones \c zeros_b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more than these. Please refer to the IT++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atrices Using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two-dimensional arrays, and most of their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vectors. The predefined matri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s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b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some examples that are specific for matric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double with 3 rows and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int with 2 rows and 3 columns.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is used to separate columns and a semicolon (;)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 a = "1 2 3;4 5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rows and columns with \c get_row and \c g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row(1); // Returns the second row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col(0); // Returns the first column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t rows and columns with \c set_row and \c s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row(1,"9 8 7"); // Set second row to "9 8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col(0,"7 2");   // Set first column to "7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size. "false" means "do not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size(4,5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rows = a.rows();    // return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columns = a.cols(); // return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part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,c); // Access to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;   // Access to a single element. Linear addressing, b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sub-matrix from rows r1 to r2 and columns c1 to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1,r2,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row number "from" to row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py_row(to,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column number "from" to column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copy_col(to,fr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wap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rows number r1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wap_row(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columns number c1 an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swap_col(c1,c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rizontal and vertical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horizontal(a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;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vertical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converters Matrix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rray_class The 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contains, among other things, the \c Array clas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ray can contain any type of data. Below is an example of an \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ctors (\c v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&lt;vec&gt; my_vec_arra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0) = linspace(0,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1) = "0.1 0.2 0.3 0.4 0.3 0.2 0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my_vec_array = " &lt;&lt; my_vec_array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andom_variables Random Vectors, Matrices, an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andom_vec_mat Random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s and matrices are easily obtained by using the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b: Generates a random bit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u: Generates a random uniform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i: Generates a random index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ay: Generates a random Rayleigh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ice: Generates a random Ric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exp: Generates a random Exponential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: Generates a random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_c: Generates a random complex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ng Random Number Generators (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rete valued random number generators are availabl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can be found in the IT++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Bernoulli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_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inuous valued random number generato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Exponenti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1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Weibul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yleigh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ice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terministic_sources Determinis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erministic sour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in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quar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riangl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awtooth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puls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tern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lters Filter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req_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gnal_processin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2k, \c k2a, \c a2lar, \c k2lar, \c lpc, \c levinsson, \c lerouxg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ft, \c ifft, \c fft_real, \c iff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ct, \c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v, \c x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h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ht, \c dht2, \c dwht, \c dhwt2, \c self_dht, \c self_d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whi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r_class Tim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l_Timer class can be used to measure execution tim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imer my_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=0; i&lt;1000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oc_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The sum is " &lt;&lt; sum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file_class Reading and Writing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aves the variable \a 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y_file_name.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"1.0 2.0 3.0 4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lt;&lt; Name("a") &lt;&lt;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ds the variable \a a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y_file_name.it and prints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gt;&gt; Name("a") &gt;&g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&lt;tt&gt;*.it&lt;/tt&gt; files can be read and written in Matlab/Oct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itload.m and \c itsave.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the class \c it_ifile that can only be used for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