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89151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80278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48970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