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70319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04552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44868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02472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