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542510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120983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02579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80930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