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314535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90665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34160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5117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