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008213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0821364"/>
      <w:bookmarkStart w:id="1" w:name="__Fieldmark__0_27008213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