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8771562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44729281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08184288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62074790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