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63474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75656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