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33961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5940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89277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58783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