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37089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37673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0603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09292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