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234371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73368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188882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272251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