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57617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61789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3008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33418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