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41732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0860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1802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