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61308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81350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81737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51564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