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444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05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55277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5257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