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on_split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on_split_limit : in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nitial case splits before {MESON} prop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several parameters determining the behavior of {MES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ESON_TAC} and related rules and tactics. Before these rules or tacti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, the formula to be proved is often decomposed by splitting,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quivalence {p &lt;=&gt; q} to two separate implications {p ==&gt; q} and {q ==&gt; p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ften makes the eventual proof much easier for {MESON}.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litting is applied too many times, it can become inefficient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eson_split_limit} (default {8}) is the maximum number of times that spl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lied before {MESON}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s requiring fine control over the algorithms used in {MESON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pro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_brand, meson_chatty, meson_dcutin, meson_depth, meson_pr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_sk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