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67271694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70477533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95019931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41633923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