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518492137"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063372856"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94280872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388452424"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003061681"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326894473"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