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537690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7218758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8916009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9319536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3692528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474869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5292152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3086190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