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4211834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1744645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7359825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2792547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3007468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6715869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4686961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0955823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3251805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7930745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7051563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