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811560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6215970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30580484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3181222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45961866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6028424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84931837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0132417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69208924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49809610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8515992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