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99429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69979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29448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87298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22620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26561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235467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82668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217031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66128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28184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