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4096778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8765084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