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50173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35866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558355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576050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65938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97732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390123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394740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688313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012917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750057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