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4039311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52895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