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6668860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8679075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1617354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4626441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6746903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5021337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7949895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4376090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0489730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0683418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7772724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