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28414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83023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