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�Ф���</w:t>
      </w:r>
      <w:r>
        <w:rPr>
          <w:rtl w:val="true"/>
        </w:rPr>
        <w:t>ץ�ݡ</w:t>
      </w:r>
      <w:r>
        <w:rPr/>
        <w:t>�����</w:t>
      </w:r>
      <w:r>
        <w:rPr/>
        <w:t>ʥ�ԥå�ν�°��ʸ�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2w)l(5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pssted�Ǥ�̾�����ʸ����̾��//}</w:t>
        <w:tab/>
        <w:t>//g{TFM̾//}</w:t>
        <w:tab/>
        <w:t>//g{NFSS2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imes-Roman��Ryumin-Light��@@hbreak()//zu2{FONTFIG/rpptmr.eps//}</w:t>
        <w:tab/>
        <w:t>rpptmr</w:t>
        <w:tab/>
        <w:t>JE1/rmn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R-SE1��Ryumin-regular��@@hbreak()//zu2{FONTFIG/rpprsr.eps//}</w:t>
        <w:tab/>
        <w:t>rpprsr</w:t>
        <w:tab/>
        <w:t>JE1/rmn/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M-SE1��Ryumin-Medium��@@hbreak()//zu2{FONTFIG/rpprsm.eps//}</w:t>
        <w:tab/>
        <w:t>rpprsm</w:t>
        <w:tab/>
        <w:t>JE1/rmn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B-SE1��Ryumin-Bold��@@hbreak()//zu2{FONTFIG/rpprsb.eps//}</w:t>
        <w:tab/>
        <w:t>rpprsb</w:t>
        <w:tab/>
        <w:t>JE1/rm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H-SE1��Ryumin-heavy��@@hbreak()//zu2{FONTFIG/rpprsh.eps//}</w:t>
        <w:tab/>
        <w:t>rpprsh</w:t>
        <w:tab/>
        <w:t>JE1/rmn/b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U-SE1��Ryumin-Ultra��@@hbreak()//zu2{FONTFIG/rpprsu.eps//}</w:t>
        <w:tab/>
        <w:t>rpprsu</w:t>
        <w:tab/>
        <w:t>JE1/rmn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lvetica��GothicBBB-Medium��@@hbreak()//zu2{FONTFIG/rpphvr.eps//}</w:t>
        <w:tab/>
        <w:t>rpphvr</w:t>
        <w:tab/>
        <w:t>JE1/gbbb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NGL-SE1��ShinGo-Light��@@hbreak()//zu2{FONTFIG/rppssl.eps//}</w:t>
        <w:tab/>
        <w:t>rppssl</w:t>
        <w:tab/>
        <w:t>JE1/sgo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NGR-SE1��ShinGo-regular��@@hbreak()//zu2{FONTFIG/rppssr.eps//}</w:t>
        <w:tab/>
        <w:t>rppssr</w:t>
        <w:tab/>
        <w:t>JE1/sgo/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NGM-SE1��ShinGo-Medium��@@hbreak()//zu2{FONTFIG/rppssm.eps//}</w:t>
        <w:tab/>
        <w:t>rppssm</w:t>
        <w:tab/>
        <w:t>JE1/sgo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NGB-SE1��ShinGo-Bold��@@hbreak()//zu2{FONTFIG/rppssb.eps//}</w:t>
        <w:tab/>
        <w:t>rppssb</w:t>
        <w:tab/>
        <w:t>JE1/sgo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INGU-SE1��ShinGo-Ultra��@@hbreak()//zu2{FONTFIG/rppssu.eps//}</w:t>
        <w:tab/>
        <w:t>rppssu</w:t>
        <w:tab/>
        <w:t>JE1/sgo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B101-SE1��GothicMB101-Bold��@@hbreak()//zu2{FONTFIG/rppmbsb.eps//}</w:t>
        <w:tab/>
        <w:t>rppmbsb</w:t>
        <w:tab/>
        <w:t>JE1/gmb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B101-SE1��GothicMB101-Ult��@@hbreak()//zu2{FONTFIG/rppmbsu.eps//}</w:t>
        <w:tab/>
        <w:t>rppmbsu</w:t>
        <w:tab/>
        <w:t>JE1/gmb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nturyOldStyle-Regular��FutoMinA101-Bold��@@hbreak()//zu2{FONTFIG/rppcor.eps//}</w:t>
        <w:tab/>
        <w:t>rppcor</w:t>
        <w:tab/>
        <w:t>JE1/fmi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lveticaNeue-Medium��FutoGoB101-Bold��@@hbreak()//zu2{FONTFIG/rpphnm.eps//}</w:t>
        <w:tab/>
        <w:t>rpphnm</w:t>
        <w:tab/>
        <w:t>JE1/fgo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entury-Bold��MidashiMin-MA31��@@hbreak()//zu2{FONTFIG/rppcnb.eps//}</w:t>
        <w:tab/>
        <w:t>rppcnb</w:t>
        <w:tab/>
        <w:t>JE1/mmc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elvetica-Bold��MidashiGo-MB31��@@hbreak()//zu2{FONTFIG/rpphvb.eps//}</w:t>
        <w:tab/>
        <w:t>rpphvb</w:t>
        <w:tab/>
        <w:t>JE1/mgo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un101-Light��Jun101-Light��@@hbreak()//zu2{FONTFIG/rppjl.eps//}</w:t>
        <w:tab/>
        <w:t>rppjl</w:t>
        <w:tab/>
        <w:t>JE1/jun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34-SE1��Jun34-Light��@@hbreak()//zu2{FONTFIG/rppjm.eps//}</w:t>
        <w:tab/>
        <w:t>rppjm</w:t>
        <w:tab/>
        <w:t>JE1/jun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501-SE1��Jun501-Bold��@@hbreak()//zu2{FONTFIG/rppjb.eps//}</w:t>
        <w:tab/>
        <w:t>rppjb</w:t>
        <w:tab/>
        <w:t>JE1/ju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