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//ai //in477��ʪ��//in478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label{yakumonokigou/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ʪ/�������Ѥ���Ϥ��</w:t>
      </w:r>
      <w:r>
        <w:rPr/>
        <w:t>뤫</w:t>
      </w:r>
      <w:r>
        <w:rPr/>
        <w:t>Ⱦ�Ѥ���Ϥ��</w:t>
      </w:r>
      <w:r>
        <w:rPr/>
        <w:t>뤫�</w:t>
      </w:r>
      <w:r>
        <w:rPr/>
        <w:t>ǡ����ν��Ϥ��</w:t>
      </w:r>
      <w:r>
        <w:rPr/>
        <w:t>礭��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ʪ/�������ɽ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able3[|l(13w)c(3w)|c(4w)|c(4w)|c(4w)|c(4w)|]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b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ʪ������//}</w:t>
        <w:tab/>
        <w:t>��</w:t>
        <w:tab/>
        <w:t>//g{��Ѳ���//}</w:t>
        <w:tab/>
        <w:t>//g{��ѽ���//}</w:t>
        <w:tab/>
        <w:t>//g{Ⱦ�Ѳ���//}</w:t>
        <w:tab/>
        <w:t>//g{Ⱦ�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c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��</w:t>
        <w:tab/>
        <w:t>//waku{��//}</w:t>
        <w:tab/>
        <w:t>//twaku{��//}</w:t>
        <w:tab/>
        <w:t>�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��</w:t>
        <w:tab/>
        <w:t>//waku{��//}</w:t>
        <w:tab/>
        <w:t>//twaku{��//}</w:t>
        <w:tab/>
        <w:t>�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ab/>
        <w:t>��</w:t>
        <w:tab/>
        <w:t>//waku{��//}</w:t>
        <w:tab/>
        <w:t>//twaku{��//}</w:t>
        <w:tab/>
        <w:t>//waku{,//}</w:t>
        <w:tab/>
        <w:t>//twaku{,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ԥ</w:t>
      </w:r>
      <w:r>
        <w:rPr/>
        <w:t>ꥪ��</w:t>
      </w:r>
      <w:r>
        <w:rPr/>
        <w:tab/>
        <w:t>��</w:t>
        <w:tab/>
        <w:t>//waku{��//}</w:t>
        <w:tab/>
        <w:t>//twaku{��//}</w:t>
        <w:tab/>
        <w:t>//waku{.//}</w:t>
        <w:tab/>
        <w:t>//twaku{.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ȷ�</w:t>
        <w:tab/>
        <w:t>��</w:t>
        <w:tab/>
        <w:t>//waku{��//}</w:t>
        <w:tab/>
        <w:t>//twaku{��//}</w:t>
        <w:tab/>
        <w:t>//waku{~//}</w:t>
        <w:tab/>
        <w:t>//twaku{~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�꡼��</w:t>
        <w:tab/>
        <w:t>��</w:t>
        <w:tab/>
        <w:t>//waku{��//}</w:t>
        <w:tab/>
        <w:t>//twaku{��//}</w:t>
        <w:tab/>
        <w:t>�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�꡼��</w:t>
        <w:tab/>
        <w:t>��</w:t>
        <w:tab/>
        <w:t>//waku{��//}</w:t>
        <w:tab/>
        <w:t>//twaku{��//}</w:t>
        <w:tab/>
        <w:t>�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ѡ����</w:t>
        <w:tab/>
        <w:t>��</w:t>
        <w:tab/>
        <w:t>//waku{��//}</w:t>
        <w:tab/>
        <w:t>//twaku{��//}</w:t>
        <w:tab/>
        <w:t>//waku{(//}</w:t>
        <w:tab/>
        <w:t>//twaku{(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å�</w:t>
        <w:tab/>
        <w:t>��</w:t>
        <w:tab/>
        <w:t>//waku{��//}</w:t>
        <w:tab/>
        <w:t>//twaku{��//}</w:t>
        <w:tab/>
        <w:t>�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ab/>
        <w:t>��</w:t>
        <w:tab/>
        <w:t>//waku{��//}</w:t>
        <w:tab/>
        <w:t>//twaku{��//}</w:t>
        <w:tab/>
        <w:t>�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2Ϣ�����</w:t>
        <w:tab/>
        <w:t>��</w:t>
        <w:tab/>
        <w:t>//waku{��//}</w:t>
        <w:tab/>
        <w:t>//twaku{��//}</w:t>
        <w:tab/>
        <w:t>�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å���</w:t>
        <w:tab/>
        <w:t>��</w:t>
        <w:tab/>
        <w:t>//waku{��//}</w:t>
        <w:tab/>
        <w:t>//twaku{��//}</w:t>
        <w:tab/>
        <w:t>//waku{[//}</w:t>
        <w:tab/>
        <w:t>//twaku{[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å�</w:t>
        <w:tab/>
        <w:t>��</w:t>
        <w:tab/>
        <w:t>//waku{��//}</w:t>
        <w:tab/>
        <w:t>//twaku{��//}</w:t>
        <w:tab/>
        <w:t>//waku{{//}</w:t>
        <w:tab/>
        <w:t>//twaku{{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ab/>
        <w:t>��</w:t>
        <w:tab/>
        <w:t>//waku{��//}</w:t>
        <w:tab/>
        <w:t>//twaku{��//}</w:t>
        <w:tab/>
        <w:t>//waku{://}</w:t>
        <w:tab/>
        <w:t>//twaku{: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ߥ</w:t>
      </w:r>
      <w:r>
        <w:rPr/>
        <w:t>����</w:t>
      </w:r>
      <w:r>
        <w:rPr/>
        <w:tab/>
        <w:t>��</w:t>
        <w:tab/>
        <w:t>//waku{��//}</w:t>
        <w:tab/>
        <w:t>//twaku{��//}</w:t>
        <w:tab/>
        <w:t>//waku{;//}</w:t>
        <w:tab/>
        <w:t>//twaku{;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󥰥</w:t>
      </w:r>
      <w:r>
        <w:rPr/>
        <w:t>륯�����</w:t>
      </w:r>
      <w:r>
        <w:rPr/>
        <w:t>ơ������</w:t>
        <w:tab/>
        <w:t>��</w:t>
        <w:tab/>
        <w:t>//waku{��//}</w:t>
        <w:tab/>
        <w:t>//twaku{��//}</w:t>
        <w:tab/>
        <w:t>//waku{`//}</w:t>
        <w:tab/>
        <w:t>//twaku{`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֥</w:t>
      </w:r>
      <w:r>
        <w:rPr/>
        <w:t>륯�����</w:t>
      </w:r>
      <w:r>
        <w:rPr/>
        <w:t>ơ������</w:t>
        <w:tab/>
        <w:t>��</w:t>
        <w:tab/>
        <w:t>//waku{��//}</w:t>
        <w:tab/>
        <w:t>//twaku{��//}</w:t>
        <w:tab/>
        <w:t>//waku{"//}</w:t>
        <w:tab/>
        <w:t>//twaku{"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@@clear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ߥޡ</w:t>
      </w:r>
      <w:r>
        <w:rPr/>
        <w:t>���</w:t>
      </w:r>
      <w:r>
        <w:rPr/>
        <w:tab/>
        <w:t>��</w:t>
        <w:tab/>
        <w:t>//waku{��//}</w:t>
        <w:tab/>
        <w:t>//twaku{��//}</w:t>
        <w:tab/>
        <w:t>�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å���</w:t>
        <w:tab/>
        <w:t>��</w:t>
        <w:tab/>
        <w:t>//waku{��//}</w:t>
        <w:tab/>
        <w:t>//twaku{��//}</w:t>
        <w:tab/>
        <w:t>//waku{///}</w:t>
        <w:tab/>
        <w:t>//twaku{/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Хå�����å���</w:t>
        <w:tab/>
        <w:t>��</w:t>
        <w:tab/>
        <w:t>//waku{��//}</w:t>
        <w:tab/>
        <w:t>//twaku{��//}</w:t>
        <w:tab/>
        <w:t>//waku{\//}</w:t>
        <w:tab/>
        <w:t>//twaku{\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ò��</w:t>
        <w:tab/>
        <w:t>��</w:t>
        <w:tab/>
        <w:t>//waku{��//}</w:t>
        <w:tab/>
        <w:t>//twaku{��//}</w:t>
        <w:tab/>
        <w:t>//waku{!//}</w:t>
        <w:tab/>
        <w:t>//twaku{!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ab/>
        <w:t>��</w:t>
        <w:tab/>
        <w:t>//waku{��//}</w:t>
        <w:tab/>
        <w:t>//twaku{��//}</w:t>
        <w:tab/>
        <w:t>//waku{?//}</w:t>
        <w:tab/>
        <w:t>//twaku{?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С�</w:t>
        <w:tab/>
        <w:t>��</w:t>
        <w:tab/>
        <w:t>//waku{��//}</w:t>
        <w:tab/>
        <w:t>//twaku{��//}</w:t>
        <w:tab/>
        <w:t>//waku{_//}</w:t>
        <w:tab/>
        <w:t>//twaku{_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ץ</w:t>
      </w:r>
      <w:r>
        <w:rPr/>
        <w:t>饹</w:t>
      </w:r>
      <w:r>
        <w:rPr/>
        <w:tab/>
        <w:t>��</w:t>
        <w:tab/>
        <w:t>//waku{��//}</w:t>
        <w:tab/>
        <w:t>//twaku{��//}</w:t>
        <w:tab/>
        <w:t>//waku{+//}</w:t>
        <w:tab/>
        <w:t>//twaku{+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ޥ</w:t>
      </w:r>
      <w:r>
        <w:rPr/>
        <w:t>��</w:t>
      </w:r>
      <w:r>
        <w:rPr/>
        <w:t>ʥ�</w:t>
        <w:tab/>
        <w:t>��</w:t>
        <w:tab/>
        <w:t>//waku{��//}</w:t>
        <w:tab/>
        <w:t>//twaku{��//}</w:t>
        <w:tab/>
        <w:t>//waku{-//}</w:t>
        <w:tab/>
        <w:t>//twaku{-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ꥹ��</w:t>
      </w:r>
      <w:r>
        <w:rPr/>
        <w:tab/>
        <w:t>��</w:t>
        <w:tab/>
        <w:t>//waku{��//}</w:t>
        <w:tab/>
        <w:t>//twaku{��//}</w:t>
        <w:tab/>
        <w:t>//waku{*//}</w:t>
        <w:tab/>
        <w:t>//twaku{*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>��</w:t>
        <w:tab/>
        <w:t>//waku{��//}</w:t>
        <w:tab/>
        <w:t>//twaku{��//}</w:t>
        <w:tab/>
        <w:t>�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>��</w:t>
        <w:tab/>
        <w:t>//waku{��//}</w:t>
        <w:tab/>
        <w:t>//twaku{��//}</w:t>
        <w:tab/>
        <w:t>//waku{=//}</w:t>
        <w:tab/>
        <w:t>//twaku{=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ab/>
        <w:t>��</w:t>
        <w:tab/>
        <w:t>//waku{��//}</w:t>
        <w:tab/>
        <w:t>//twaku{��//}</w:t>
        <w:tab/>
        <w:t>�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ab/>
        <w:t>��</w:t>
        <w:tab/>
        <w:t>//waku{��//}</w:t>
        <w:tab/>
        <w:t>//twaku{��//}</w:t>
        <w:tab/>
        <w:t>//waku{&lt;//}</w:t>
        <w:tab/>
        <w:t>//twaku{&lt;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ab/>
        <w:t>��</w:t>
        <w:tab/>
        <w:t>//waku{��//}</w:t>
        <w:tab/>
        <w:t>//twaku{��//}</w:t>
        <w:tab/>
        <w:t>//waku{&gt;//}</w:t>
        <w:tab/>
        <w:t>//twaku{&gt;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ñ�����</w:t>
        <w:tab/>
        <w:t>��</w:t>
        <w:tab/>
        <w:t>//waku{��//}</w:t>
        <w:tab/>
        <w:t>//twaku{��//}</w:t>
        <w:tab/>
        <w:t>//waku{@//}</w:t>
        <w:tab/>
        <w:t>//twaku{@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ѥ����</w:t>
        <w:tab/>
        <w:t>��</w:t>
        <w:tab/>
        <w:t>//waku{��//}</w:t>
        <w:tab/>
        <w:t>//twaku{��//}</w:t>
        <w:tab/>
        <w:t>//waku{&amp;//}</w:t>
        <w:tab/>
        <w:t>//twaku{&amp;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ѡ�����ȵ���</w:t>
        <w:tab/>
        <w:t>��</w:t>
        <w:tab/>
        <w:t>//waku{��//}</w:t>
        <w:tab/>
        <w:t>//twaku{��//}</w:t>
        <w:tab/>
        <w:t>//waku{%//}</w:t>
        <w:tab/>
        <w:t>//twaku{%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ֹ</w:t>
      </w:r>
      <w:r>
        <w:rPr/>
        <w:t>浭��</w:t>
      </w:r>
      <w:r>
        <w:rPr/>
        <w:tab/>
        <w:t>��</w:t>
        <w:tab/>
        <w:t>//waku{��//}</w:t>
        <w:tab/>
        <w:t>//twaku{��//}</w:t>
        <w:tab/>
        <w:t>//waku{#//}</w:t>
        <w:tab/>
        <w:t>//twaku{#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ɥ</w:t>
      </w:r>
      <w:r>
        <w:rPr/>
        <w:t>뵭��</w:t>
      </w:r>
      <w:r>
        <w:rPr/>
        <w:tab/>
        <w:t>��</w:t>
        <w:tab/>
        <w:t>//waku{��//}</w:t>
        <w:tab/>
        <w:t>//twaku{��//}</w:t>
        <w:tab/>
        <w:t>//waku{$//}</w:t>
        <w:tab/>
        <w:t>//twaku{$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>��</w:t>
        <w:tab/>
        <w:t>//waku{��//}</w:t>
        <w:tab/>
        <w:t>//twaku{��//}</w:t>
        <w:tab/>
        <w:t>�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>��</w:t>
        <w:tab/>
        <w:t>//waku{��//}</w:t>
        <w:tab/>
        <w:t>//twaku{��//}</w:t>
        <w:tab/>
        <w:t>�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ͳ�</w:t>
        <w:tab/>
        <w:t>��</w:t>
        <w:tab/>
        <w:t>//waku{��//}</w:t>
        <w:tab/>
        <w:t>//twaku{��//}</w:t>
        <w:tab/>
        <w:t>�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ͳ�</w:t>
        <w:tab/>
        <w:t>��</w:t>
        <w:tab/>
        <w:t>//waku{��//}</w:t>
        <w:tab/>
        <w:t>//twaku{��//}</w:t>
        <w:tab/>
        <w:t>�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򻰳�</w:t>
      </w:r>
      <w:r>
        <w:rPr/>
        <w:tab/>
        <w:t>��</w:t>
        <w:tab/>
        <w:t>//waku{��//}</w:t>
        <w:tab/>
        <w:t>//twaku{��//}</w:t>
        <w:tab/>
        <w:t>�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ab/>
        <w:t>��</w:t>
        <w:tab/>
        <w:t>//waku{��//}</w:t>
        <w:tab/>
        <w:t>//twaku{��//}</w:t>
        <w:tab/>
        <w:t>�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򻰳�</w:t>
      </w:r>
      <w:r>
        <w:rPr/>
        <w:tab/>
        <w:t>��</w:t>
        <w:tab/>
        <w:t>//waku{��//}</w:t>
        <w:tab/>
        <w:t>//twaku{��//}</w:t>
        <w:tab/>
        <w:t>�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ab/>
        <w:t>��</w:t>
        <w:tab/>
        <w:t>//waku{��//}</w:t>
        <w:tab/>
        <w:t>//twaku{��//}</w:t>
        <w:tab/>
        <w:t>�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Ҥ���</w:t>
        <w:tab/>
        <w:t>��</w:t>
        <w:tab/>
        <w:t>//waku{��//}</w:t>
        <w:tab/>
        <w:t>//twaku{��//}</w:t>
        <w:tab/>
        <w:t>�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Ҥ���</w:t>
        <w:tab/>
        <w:t>��</w:t>
        <w:tab/>
        <w:t>//waku{��//}</w:t>
        <w:tab/>
        <w:t>//twaku{��//}</w:t>
        <w:tab/>
        <w:t>�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ab/>
        <w:t>��</w:t>
        <w:tab/>
        <w:t>//waku{��//}</w:t>
        <w:tab/>
        <w:t>//twaku{��//}</w:t>
        <w:tab/>
        <w:t>�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ab/>
        <w:t>��</w:t>
        <w:tab/>
        <w:t>//waku{��//}</w:t>
        <w:tab/>
        <w:t>//twaku{��//}</w:t>
        <w:tab/>
        <w:t>�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b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