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oint Picking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CloudCompare – User manual addition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42560" cy="381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3818880"/>
                          <a:chOff x="0" y="0"/>
                          <a:chExt cx="5242680" cy="381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2680" cy="38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040" y="17640"/>
                            <a:ext cx="5174640" cy="37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360" y="191880"/>
                            <a:ext cx="250920" cy="242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28584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120" y="51552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178452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33684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8pt;height:300.7pt" coordorigin="0,0" coordsize="8256,6014">
                <v:rect id="shape_0" stroked="f" o:allowincell="f" style="position:absolute;left:0;top:0;width:8255;height:6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;top:28;width:8148;height:593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539;top:302;width:394;height:381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1;top:450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812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2810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5255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>Start the tool either by: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 xml:space="preserve">clicking 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con on the main toolbar (upper left)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>clicking on the same icon in the “Edit” menu</w:t>
      </w:r>
    </w:p>
    <w:p>
      <w:pPr>
        <w:pStyle w:val="Normal"/>
        <w:spacing w:lineRule="auto" w:line="240"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lang w:val="en-US"/>
        </w:rPr>
        <w:t>Select one of the 3 different modes (small toolbar – upper right):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2381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single point picking </w:t>
      </w:r>
    </w:p>
    <w:p>
      <w:pPr>
        <w:pStyle w:val="Normal"/>
        <w:spacing w:lineRule="auto" w:line="240" w:before="0" w:after="120"/>
        <w:ind w:left="720" w:hanging="0"/>
        <w:contextualSpacing/>
        <w:rPr>
          <w:i/>
          <w:i/>
          <w:lang w:val="en-US"/>
        </w:rPr>
      </w:pP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Calibri"/>
          <w:i/>
          <w:lang w:val="en-US"/>
        </w:rPr>
        <w:t xml:space="preserve"> </w:t>
      </w:r>
      <w:r>
        <w:rPr>
          <w:i/>
          <w:lang w:val="en-US"/>
        </w:rPr>
        <w:t>display belonging cloud, point index, 3D position, and associated color and/or normal vector values if available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23812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t>two points picking</w:t>
      </w:r>
    </w:p>
    <w:p>
      <w:pPr>
        <w:pStyle w:val="Normal"/>
        <w:spacing w:lineRule="auto" w:line="240" w:before="0" w:after="120"/>
        <w:ind w:left="720" w:hanging="0"/>
        <w:contextualSpacing/>
        <w:rPr>
          <w:i/>
          <w:i/>
          <w:lang w:val="en-US"/>
        </w:rPr>
      </w:pP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Calibri"/>
          <w:i/>
          <w:lang w:val="en-US"/>
        </w:rPr>
        <w:t xml:space="preserve"> </w:t>
      </w:r>
      <w:r>
        <w:rPr>
          <w:i/>
          <w:lang w:val="en-US"/>
        </w:rPr>
        <w:t>display belonging cloud and index of both points, the distance between the two points, and the 3D coordinates of the corresponding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lang w:val="en-US"/>
        </w:rPr>
        <w:drawing>
          <wp:inline distT="0" distB="0" distL="0" distR="0">
            <wp:extent cx="23812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t>three points picking</w:t>
      </w:r>
    </w:p>
    <w:p>
      <w:pPr>
        <w:pStyle w:val="Normal"/>
        <w:spacing w:lineRule="auto" w:line="240" w:before="0" w:after="120"/>
        <w:ind w:left="720" w:hanging="0"/>
        <w:contextualSpacing/>
        <w:rPr>
          <w:i/>
          <w:i/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cs="Calibri"/>
          <w:lang w:val="en-US"/>
        </w:rPr>
        <w:t xml:space="preserve"> </w:t>
      </w:r>
      <w:r>
        <w:rPr>
          <w:i/>
          <w:lang w:val="en-US"/>
        </w:rPr>
        <w:t>display belonging cloud and index of the 3 points, the area of the corresponding triangle, and the corresponding angl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Each click will result in the display of the picked point (along with its coordinates) on screen.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epending on the mode, the user will have to pick up to 3 points in order for CloudCompare to display corresponding information (in console – at the bottom of the screen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). A line or a triangle may also be displayed on screen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Once this limit is reached, any click will reset the process. This may also be achieved at any time by clicking 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con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lang w:val="en-US"/>
        </w:rPr>
        <w:t xml:space="preserve">Picking process can be stopped any time by clicking 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con.</w:t>
      </w:r>
    </w:p>
    <w:sectPr>
      <w:footnotePr>
        <w:numFmt w:val="decimal"/>
      </w:footnote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oggle “Display &gt; Console” menu if console is not vis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36:00Z</dcterms:created>
  <dc:creator>dgirarde</dc:creator>
  <dc:description/>
  <cp:keywords/>
  <dc:language>en-US</dc:language>
  <cp:lastModifiedBy>dgirarde</cp:lastModifiedBy>
  <dcterms:modified xsi:type="dcterms:W3CDTF">2010-04-01T09:25:00Z</dcterms:modified>
  <cp:revision>68</cp:revision>
  <dc:subject/>
  <dc:title/>
</cp:coreProperties>
</file>