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469046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18830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92002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42833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