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381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575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948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6331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