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21419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76457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40695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08521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