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318213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946436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456357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393979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