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391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8372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7096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9450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