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482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945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015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558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