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95816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52091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74397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0642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