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78752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84462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54795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61305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