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204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026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454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997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