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56865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8496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80752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