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7103802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7490669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1399967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