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332712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309713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