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TiEmu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installation procedure, see INSTALL.linu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 more specific README, see README.linux or README.win3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ESCRIP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Emu is a program allowing a PC to emulate a TI89/92/92+ calc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uses GTK+ (the Gimp ToolKit, http://www.gimp.org/gtk) for the GUI and the SDL (SimpleDirectmedia Layer) for the dis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works on Linux and Windows platforms actu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link cables are supported by the link port: parallel, 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lack TI Graph Link, Gray TI Graph Link and the (fast)AVRli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Emu is based on XTiger, the original TI emulator for Linux (see the AUTHORS file for more details) which uses the m68k emulation core from UAE (The Ultimate Amiga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also uses the libticables libra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EATUR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feat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Works on 8, 16, 24/32 planes display (256, 65565, 16M/True col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Easy to use thanks to a GUI developped with GT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The ability to save the emulator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Full linkport emulation (all link cables, even vir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File linkport emulation (for directly loading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Works with Far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Works with 1Mb &amp; 2Mb ROMS, 128 or 256k memory (but FLASH Apps/OS does not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Nice debugger (memory, breakpoints, traps, vecto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Constrast emulated (Try [Alt] + [+] &amp;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Pretty 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Sreenshot of LCD and/or calculator in several images format (JPG/PCX/XPM/B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TI keyboard useable directly from PC keyboard or with the mouse on the sk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YSTEM REQUIREMENT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will need a PC Intel computer. A 100MHz processor is a minim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Emu uses roughly 10MB of 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hertheless, it's fast (it starts in 10 seconds on a PC166/64MB under NT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OMDUMPS &amp; FARG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run this emulator you will need a ROM image or a FLASH upg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ROM images are copyrighted by Texas Instrument, they will never be distributed with the emulator. To get a ROM image, you can use TiLP or any other ROM dumping program. TiLP may be interessant because it can be virtually linked with the emulator. A TI92 calculator requires FargoII for getting a ROM du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can get a ROM image (because you don't own the calculator or you want to test the emulator), you can download a FLASH upgrade from the TI web site (http://education.ti.com and load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to run Fargo on the emulator, you will need to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backup, put the fargo core inside (converted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utfargo") and send it to the emula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HOW TO USE I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launch it, TiEmu take some a while for initializing it. Onc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ve launched, you should see a window with the look of your calc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can either click with the left button on a TI key, either press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rrespondant key of your PC key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se, the right button of your mouse let you access a popup menu which cont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you need (I hope !) for configuring/using the emula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KEYBOARD MAPP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keyboard mapping is the same as VTi (since we use VTi's skins), the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nown TI emulator for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92       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d]     [Caps 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IFT]    [Shi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       [Sroll 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MOND]  [Ct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ND]      [A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gt;]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N]      [Ins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S]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N]      [Page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N]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EAR]    [Supp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     [Pag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S]     [Print Sc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t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v]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etters, Numbers, Cursormovement, F1-F8 + some others ar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me keys on both keyboar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Ke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9]       Enter Debu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10]      Do a screen cap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IGHT BUTTON MENU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the SDL version have a small and tricky bug: you have to double-click the menuitem for activat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ight button menu give you access to the functionnalities of the emulator. If you let your mouse on the item during some while, a tooltip will app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enu is organized as fol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nd file to TiEmu: directly load a file and transfer it into the e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ink options: for configuring a link cable to use for the linkport e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nfig: load/save the current configuration in the config file (~/.tiemu ou tiemu.ini). The current state is not saved but loaded if it has been previously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alculator state: save/load the current state or load the latest saved st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nter debugger: see the DEBUGGER section further in the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set calc: reset the calculator (RAM, FLASH: al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mulator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ed: for tuning TiEmu. Only the 'Sync' item is imple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mber of colors: allows you to choose the number of graysca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reen: with the  normal/large items, you can modify the size of the application window. Useful if you are working with high resolution. The same effect can be got by resizing the window with the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ullscreen item switch in fullscreen mode. You can also press 'Alt+Enter' for toggling the full-screen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kin for current calc: you can choose to display the emulator with a skin or only the LCD display. You can change for a compatible skinn,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creenshot: do a screenshot of the LCD display. The screenshot file is automatically incre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AM: dump the RAM content into a file. The file is a text file and cont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hexadecimal &amp; character du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mp ROM: dump the ROM content into a file. The file is a text file and contains an hexadecimal &amp; character dump. Beware, this may take some time and space disk for writing the file (roughly 10 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d image/upgrade: add a file to the list of images/upgrades (see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t ROM: choose a file to load. It can be a true ROM image or a FLASH upg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elect a FLASH upgrade, TiEmu will dislpay a choice: either convert the upgrade into a fake ROM image (for using the upgrade as a new ROM image), either load the upgrade for FLASHing your cal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Help: display the logo and the license as well as misc inform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fos: some informations about the calc and the develo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xit and save state: save the current state and q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xit without saving state: exit immediately without saving the curren st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LINKPORT EMUL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Emu emulates the linkport in two 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rough an external link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rom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a link cable, TiEmu can communicate with the hardware (parallel, serial, ... link cable) or virtually (TiLP, VTi, another TiEmu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about virtual links: you have the choice between the TiEmu and the VTi virtual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Windows users: the Vti virtual link allows you to make TiEm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unicate with VTi. It provides also a different linking method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Emu virtual l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Linux users: the 2 possible virtual link are use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y choose the best or the fast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the TiEmu virtual link, the emulator must be set on the channel #0 and the linking program on the channel #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th file, TiEmu can load files directly from disk without using any linking program. Useful and fas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EBUGG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does not work in the Win32 version due to a memory bu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quickly launch the debugger, press F9. Else, you can use the right button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ebugger allows you to monitor the code and registers, place several kind of breakpoints (addresses, traps, exceptions, data, ...) and also single step your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ark: there is a popup menu available on the 'Code' and 'Memory' frames. Simply press your right button mouse for displaying it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rently, the 'Log' menu is not implemen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CREENSHOT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ply press F10 for doing a screenshot with the current options. The different options can be easily modified in the 'Screenshot options' dialog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have the choice between several file formats: PCX, XPM, JPG and BMP (SDL/Win32 and SDL/Linux 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creenshot filename is automatically incremented whenever you do a screensho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MMAND LIN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the informations about the command line and the configuration file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emu or tiemu.ini) are availabl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manpage for the Linux users ('man tiem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Manpage.txt file for the Windows us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ANK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onas Minnberg for making (X)Tiger from which we have developped TiEm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sty Wagner for the calculator ski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UG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LASH archive works but not FLASH Apps/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X11 version seems to not start in 8 bit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X11 &amp; SDL version have not been tested in 32 bit mode (I wasn't be abl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o do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find a bug, please give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alc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OM version &amp; HW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size and color depth of your screen (Linux users can use the xdpy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m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ny infos you think interess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report any bugs at &lt;roms@lpg.ticalc.org&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OD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the TODO file for more inform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thertheless, if you like programming in GTK+, you could develop a skin editor for Linux. Mail me, you will have all my help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PY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tkTiEmu and the libti68k library are Copyright (C) 2000-2001 by Romain Liev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oms@lpg.ticalc.org&gt; and Thomas Corvazier &lt;corvazier@yahoo.com&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Emu is copyright (C) 2001-2002 by Romain Liev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ticables is Copyright (c) 1999-2002 by Romain Lievin &lt;roms@lpg.ticalc.org&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bticalcs is Copyright (c) 1999-2002 by Romain Lievin &lt;roms@lpg.ticalc.org&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Emu is based on the XTiger emulator (see AUTHORS for more details) which is based on UAE (Universal Amiga Emula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ing is allowed under the terms of GNU General Public License (GP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the file COPYING for more detail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