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793586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83686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891377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887677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169080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87762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103684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