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15857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373228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73973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