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86168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19645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42842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96863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0817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02568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813262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43671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8999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24091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79234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759494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87139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83893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81085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68535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25680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760247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102879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881317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911208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4447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