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1956697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1308051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9881908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5558814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0324634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5353141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