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45161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98129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8190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9303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97237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15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44732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34482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57695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51270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11532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5287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690881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63359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65161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00723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73207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49106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62757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595631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62279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315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06635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2209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8819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