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63603644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07017519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37528697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