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744528985"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555066709"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748790535"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837225829"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29730300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